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PEDRO  COMAS (Lote 1805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-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2 – TARDE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rada Pampeiro/Santa Rita, Vila Pampeiro, Assentamento Frutinhas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 71,14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268,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0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rde: 13:00 às 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1,1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6:00Z</cp:lastPrinted>
  <dcterms:modified xsi:type="dcterms:W3CDTF">2021-09-27T13:26:00Z</dcterms:modified>
  <cp:revision>45</cp:revision>
  <dc:subject/>
  <dc:title>ÍTEM</dc:title>
</cp:coreProperties>
</file>